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7" w:after="113"/>
        <w:ind w:left="0" w:right="0" w:firstLine="17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Режим измерения параметров ШИМ (PWM Input Mode)</w:t>
      </w:r>
    </w:p>
    <w:p>
      <w:pPr>
        <w:pStyle w:val="Normal"/>
        <w:bidi w:val="0"/>
        <w:spacing w:lineRule="auto" w:line="240" w:before="57" w:after="113"/>
        <w:ind w:left="0" w:right="0" w:first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Этот режим является частным случаем режима захвата по входу. Особенности этого режима заключаются в следующем:</w:t>
      </w:r>
    </w:p>
    <w:p>
      <w:pPr>
        <w:pStyle w:val="Normal"/>
        <w:numPr>
          <w:ilvl w:val="0"/>
          <w:numId w:val="1"/>
        </w:numPr>
        <w:bidi w:val="0"/>
        <w:spacing w:lineRule="auto" w:line="240" w:before="57" w:after="0"/>
        <w:jc w:val="both"/>
        <w:rPr/>
      </w:pPr>
      <w:r>
        <w:rPr>
          <w:rFonts w:cs="Verdana" w:ascii="Verdana" w:hAnsi="Verdana"/>
          <w:sz w:val="16"/>
        </w:rPr>
        <w:t>Один и тот же физический вход (TIx) подключен на оба канала (IC1, IC2) (смотрите блок схему таймеров TIM9/12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выше)</w:t>
      </w:r>
    </w:p>
    <w:p>
      <w:pPr>
        <w:pStyle w:val="Normal"/>
        <w:numPr>
          <w:ilvl w:val="0"/>
          <w:numId w:val="1"/>
        </w:numPr>
        <w:bidi w:val="0"/>
        <w:spacing w:lineRule="auto" w:line="240" w:before="57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налы сигналов IC1, IC2 настроены на работу по противоположным фронтам</w:t>
      </w:r>
    </w:p>
    <w:p>
      <w:pPr>
        <w:pStyle w:val="Normal"/>
        <w:numPr>
          <w:ilvl w:val="0"/>
          <w:numId w:val="1"/>
        </w:numPr>
        <w:bidi w:val="0"/>
        <w:spacing w:lineRule="auto" w:line="240" w:before="57" w:after="113"/>
        <w:jc w:val="both"/>
        <w:rPr/>
      </w:pPr>
      <w:r>
        <w:rPr>
          <w:rFonts w:cs="Verdana" w:ascii="Verdana" w:hAnsi="Verdana"/>
          <w:sz w:val="16"/>
        </w:rPr>
        <w:t>Один из двух сигналов TIx_FP настроен в качестве входа триггера, а контроллер слэйв-режимов сконфигурирован в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режиме сброса (reset mode). То есть по сигналу на входе триггер сбрасывает счётчик (и он начинает считать с нуля)</w:t>
      </w:r>
    </w:p>
    <w:p>
      <w:pPr>
        <w:pStyle w:val="Normal"/>
        <w:bidi w:val="0"/>
        <w:spacing w:lineRule="auto" w:line="240" w:before="57" w:after="113"/>
        <w:ind w:left="0" w:right="0" w:first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пример, для того, чтобы измерить период (в регистре TIMx_CCR1) и ширину импульсов (в регистре TIMx_CCR2) ШИМ-сигнала на входе TI1 нужно использовать следующую процедуру настройки: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строить TI1 в качестве входа для канала CC1 (записать CC1S=’01’ в регистре TIMx_CCMR1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/>
      </w:pPr>
      <w:r>
        <w:rPr>
          <w:rFonts w:cs="Verdana" w:ascii="Verdana" w:hAnsi="Verdana"/>
          <w:sz w:val="16"/>
        </w:rPr>
        <w:t>Выбрать растущий фронт активным фронтом сигнала TI1FP1 (записать CC1NP/CC1P=’00’ в регистре TIMx_CCER). По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этому фронту будет происходить захват значения таймера в регистр TIMx_CCR1 и сброс таймера (то есть по нему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будет отсчитываться период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строить TI1 в качестве входа для канала CC2 (записать CC2S=’10’ в регистре TIMx_CCMR1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/>
      </w:pPr>
      <w:r>
        <w:rPr>
          <w:rFonts w:cs="Verdana" w:ascii="Verdana" w:hAnsi="Verdana"/>
          <w:sz w:val="16"/>
        </w:rPr>
        <w:t>Выбрать падающий фронт активным фронтом сигнала TI1FP2 (записать CC2P/CC2NP=’11’ в регистре TIMx_CCER). По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этому фронту будет происходить захват значения таймера в регистр TIMx_CCR2 (то есть по нему будет отсчитываться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ширина импульса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/>
      </w:pPr>
      <w:r>
        <w:rPr>
          <w:rFonts w:cs="Verdana" w:ascii="Verdana" w:hAnsi="Verdana"/>
          <w:sz w:val="16"/>
        </w:rPr>
        <w:t>Убедиться, что входные предделители для обоих каналов выключены (в регистре TIMx_CCMR1 IC1PSC=’00’,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sz w:val="16"/>
        </w:rPr>
        <w:t>IC2PSC=’00’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ыбрать TI1FP1 в качестве входа триггера (записать TS=’101′ в регистре TIMx_SMCR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строить контроллер слэйв-режимов в режим сброса (записать SMS=’100′ в регистре TIMx_SMCR)</w:t>
      </w:r>
    </w:p>
    <w:p>
      <w:pPr>
        <w:pStyle w:val="Normal"/>
        <w:numPr>
          <w:ilvl w:val="0"/>
          <w:numId w:val="2"/>
        </w:numPr>
        <w:bidi w:val="0"/>
        <w:spacing w:lineRule="auto" w:line="240" w:before="57" w:after="11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Разрешить работу каналов 1 и 2 модуля CCM (установить в 1 биты CC1E и CC2E в регистре TIMx_CCER)</w:t>
      </w:r>
    </w:p>
    <w:p>
      <w:pPr>
        <w:pStyle w:val="Normal"/>
        <w:bidi w:val="0"/>
        <w:spacing w:lineRule="auto" w:line="240" w:before="57" w:after="113"/>
        <w:ind w:left="0" w:right="0" w:firstLine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spacing w:lineRule="auto" w:line="240" w:before="57" w:after="113"/>
        <w:ind w:left="0" w:right="0" w:firstLine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bidi w:val="0"/>
        <w:spacing w:lineRule="auto" w:line="240" w:before="57" w:after="113"/>
        <w:ind w:left="0" w:right="0" w:firstLine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4:57:33Z</dcterms:created>
  <dc:creator/>
  <dc:description/>
  <dc:language>en-US</dc:language>
  <cp:lastModifiedBy/>
  <dcterms:modified xsi:type="dcterms:W3CDTF">2025-10-08T05:26:22Z</dcterms:modified>
  <cp:revision>3</cp:revision>
  <dc:subject/>
  <dc:title/>
</cp:coreProperties>
</file>